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323"/>
      </w:tblGrid>
      <w:tr>
        <w:trPr>
          <w:trHeight w:val="255" w:hRule="atLeast"/>
        </w:trPr>
        <w:tc>
          <w:tcPr>
            <w:tcW w:w="5403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остановлению Администрации Балахнинского муниципального округа Нижегородской област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4"/>
                <w:szCs w:val="24"/>
              </w:rPr>
              <w:t>от 27.04.2022 № 7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ind w:left="285" w:hanging="285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округ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2 года по кодам классификации источников финансирования дефицитов бюджетов</w:t>
      </w:r>
    </w:p>
    <w:p>
      <w:pPr>
        <w:pStyle w:val="ConsNormal"/>
        <w:ind w:left="8496" w:firstLine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5"/>
        <w:gridCol w:w="1559"/>
        <w:gridCol w:w="1417"/>
        <w:gridCol w:w="851"/>
      </w:tblGrid>
      <w:tr>
        <w:trPr>
          <w:tblHeader w:val="true"/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о по бюджету на 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.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5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27 8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60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2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государственной (муниципальной)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14 0000 5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величение финансовых активов в собственности муниципальных округов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за счет средств на казначейских счетах для осуществления и отражения операций с денежными средствами, поступающими во временной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5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1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805 5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4 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805 5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4 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805 5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4 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805 5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4 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9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 8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9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 8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9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 8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муниципальных округ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9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 8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</w:t>
    </w: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Марина Голубева</cp:lastModifiedBy>
  <cp:lastPrinted>2021-05-19T13:49:00Z</cp:lastPrinted>
  <dcterms:modified xsi:type="dcterms:W3CDTF">2022-07-28T07:28:00Z</dcterms:modified>
  <cp:revision>28</cp:revision>
  <dc:subject/>
  <dc:title/>
</cp:coreProperties>
</file>